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ide: do I really want to define |Equals| (i.e., so many extra sign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Make |ns[C]String| rename its converting operations to, e.g., |EqualsWithConversion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ssignWithConversion|, |CompareWithConversion|, |AppendWithConversion|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Bring |Equals| and |Compare| into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mplement chunk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Get "nsAReadableString.h" and "nsAWritableString.h" to added to the MANIFE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 "nsAReadableString.h" and "nsAWritableString.h" to compile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est for |Replace|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ests for Find and R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lement the Find and RFin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ix Truncate / SetLength confusion (make SetLength the real function in |nsString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hop out conflicting |ns[C]String|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igure out how if we can make PRUnichar be wchar_t, so we get the cheap constr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and ensure the cheap constructors can be made to work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Try the |static const unsigned long kLeftString = 1 - 1; /* because VC++ doesn't like =0 */| 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tests for |nsShared[C]String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mplement |nsShared[C]String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ests for the shared string sm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mplement the shared string sm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igure out why StdStringWrapper isn't as good as raw std::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lement a smart allocator for StdStringWrap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